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  <w:t>Poesía: Los sentidos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Con estos ojitos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veo los colores,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con esta nariz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huelo las flores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Con las orejitas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oigo las canciones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 con esta boca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yo como melones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Con una manita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puedo yo tocar,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 con las dos juntas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voy a salud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ayu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pipomayu;Trebuchet MS" w:hAnsi="pipomayu;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ipomayu;Trebuchet MS" w:hAnsi="pipomayu;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9:04:00Z</dcterms:created>
  <dc:creator>Maria</dc:creator>
  <dc:description/>
  <cp:keywords/>
  <dc:language>en-US</dc:language>
  <cp:lastModifiedBy>María A</cp:lastModifiedBy>
  <dcterms:modified xsi:type="dcterms:W3CDTF">2009-09-29T18:34:00Z</dcterms:modified>
  <cp:revision>3</cp:revision>
  <dc:subject/>
  <dc:title>Canción: Mi mamá me quiere</dc:title>
</cp:coreProperties>
</file>